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/>
          <w:b/>
          <w:color w:val="000000"/>
          <w:sz w:val="20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Style20"/>
        <w:spacing w:before="0" w:after="0"/>
        <w:ind w:firstLine="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Style20"/>
        <w:spacing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>23 сесії 8 скликання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четверте пленарне засідання)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Style20"/>
        <w:spacing w:before="0" w:after="0"/>
        <w:rPr>
          <w:b/>
          <w:b/>
          <w:color w:val="000000"/>
          <w:sz w:val="20"/>
          <w:szCs w:val="27"/>
          <w:lang w:val="uk-UA"/>
        </w:rPr>
      </w:pPr>
      <w:r>
        <w:rPr>
          <w:b/>
          <w:color w:val="000000"/>
          <w:sz w:val="20"/>
          <w:szCs w:val="27"/>
          <w:lang w:val="uk-UA"/>
        </w:rPr>
      </w:r>
    </w:p>
    <w:p>
      <w:pPr>
        <w:pStyle w:val="Style20"/>
        <w:spacing w:before="0" w:after="0"/>
        <w:rPr/>
      </w:pPr>
      <w:r>
        <w:rPr>
          <w:b/>
          <w:color w:val="000000"/>
          <w:sz w:val="28"/>
          <w:szCs w:val="27"/>
        </w:rPr>
        <w:t xml:space="preserve">від </w:t>
      </w:r>
      <w:r>
        <w:rPr>
          <w:b/>
          <w:color w:val="000000"/>
          <w:sz w:val="28"/>
          <w:szCs w:val="27"/>
          <w:lang w:val="uk-UA"/>
        </w:rPr>
        <w:t xml:space="preserve">06 листопада </w:t>
      </w:r>
      <w:r>
        <w:rPr>
          <w:b/>
          <w:color w:val="000000"/>
          <w:sz w:val="28"/>
          <w:szCs w:val="27"/>
        </w:rPr>
        <w:t>2025 року</w:t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uk-UA"/>
        </w:rPr>
        <w:t>7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 xml:space="preserve">Про затвердження Порядку функціонування місця тимчасового проживання внутрішньо переміщених осіб по вул. Лісна, 30 у </w:t>
        <w:br/>
        <w:t xml:space="preserve">м. Тростянець Сумської області 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Відповідно до Закону України «Про місцеве самоврядування в Україні», Закону України «Про забезпечення прав і свобод внутрішньо переміщених осіб», Закону України «Про соціальний і правовий захист осіб, стосовно яких встановлено факт позбавлення особистої свободи внаслідок збройної агресії проти України, та членів їхніх сімей», постанов Кабінету Міністрів України від 01.09.2023 № 930 «Деякі питання функціонування місць тимчасового проживання внутрішньо переміщених осіб» та від 11.03.2022 № 261 «Про затвердження Порядку та умов над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у період воєнного стану», з метою дотримання прав, свобод та законних інтересів внутрішньо переміщених осіб, ефективної їх інтеграції за новим місцем проживання в Тростянецькій міській територіальній громаді, 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>міська рада 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uk-UA" w:eastAsia="uk-UA" w:bidi="uk-UA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Затвердити Порядок функціонування місця тимчасового проживання внутрішньо переміщених осіб по вул. Лісна, 30 у м. Тростянець Сумської області, згідно додатку (додаєть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ab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ab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Юрій БОВА </w:t>
      </w:r>
      <w:bookmarkStart w:id="0" w:name="_Hlk194494221"/>
      <w:bookmarkEnd w:id="0"/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9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9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5:20:00Z</dcterms:created>
  <dc:creator>PC</dc:creator>
  <dc:description/>
  <cp:keywords/>
  <dc:language>en-US</dc:language>
  <cp:lastModifiedBy>user-tmr</cp:lastModifiedBy>
  <cp:lastPrinted>2025-11-06T08:38:00Z</cp:lastPrinted>
  <dcterms:modified xsi:type="dcterms:W3CDTF">2025-11-06T14:18:00Z</dcterms:modified>
  <cp:revision>15</cp:revision>
  <dc:subject/>
  <dc:title/>
</cp:coreProperties>
</file>